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Lom svetlobe v ozračju in optični pojavi (SLIKE)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4590415" cy="4142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360" cy="4142880"/>
                          <a:chOff x="0" y="0"/>
                          <a:chExt cx="4590360" cy="41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90360" cy="41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90360" cy="41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1710720"/>
                            <a:ext cx="50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2142360"/>
                            <a:ext cx="50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063080"/>
                            <a:ext cx="3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2935080"/>
                            <a:ext cx="504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1.45pt;height:326.2pt" coordorigin="0,0" coordsize="7229,6524">
                <v:rect id="shape_0" stroked="f" o:allowincell="f" style="position:absolute;left:0;top:0;width:7228;height:6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228;height:65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;top:2694;width:7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;top:3374;width:7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674;width:56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4622;width:7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  <w:t>Lom svetlobe pri prehodu iz optično redkejšega v optično gostejše sredstvo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4321810" cy="1797050"/>
            <wp:effectExtent l="0" t="0" r="0" b="0"/>
            <wp:docPr id="2" name="Predme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dmet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07" t="-4422" r="-995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eleni sij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3859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b-NO"/>
        </w:rPr>
      </w:pPr>
      <w:r>
        <w:rPr>
          <w:lang w:val="nb-NO"/>
        </w:rPr>
        <w:t>Zeleni sij (</w:t>
      </w:r>
      <w:hyperlink r:id="rId6">
        <w:r>
          <w:rPr>
            <w:rStyle w:val="InternetLink"/>
            <w:lang w:val="nb-NO"/>
          </w:rPr>
          <w:t>http://www.icstars.com/Mad/Astro/GreenFlashW.jpg</w:t>
        </w:r>
      </w:hyperlink>
      <w:r>
        <w:rPr>
          <w:lang w:val="nb-NO"/>
        </w:rPr>
        <w:t>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483225" cy="2760980"/>
                <wp:effectExtent l="1270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160" cy="2760840"/>
                          <a:chOff x="0" y="0"/>
                          <a:chExt cx="5483160" cy="2760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20" y="0"/>
                            <a:ext cx="5480640" cy="27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18040"/>
                            <a:ext cx="483876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251720" y="32400"/>
                              <a:ext cx="3585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570">
                                  <a:moveTo>
                                    <a:pt x="5760" y="30"/>
                                  </a:moveTo>
                                  <a:cubicBezTo>
                                    <a:pt x="4830" y="30"/>
                                    <a:pt x="3900" y="30"/>
                                    <a:pt x="3420" y="30"/>
                                  </a:cubicBezTo>
                                  <a:cubicBezTo>
                                    <a:pt x="2940" y="30"/>
                                    <a:pt x="3000" y="30"/>
                                    <a:pt x="2880" y="30"/>
                                  </a:cubicBezTo>
                                  <a:cubicBezTo>
                                    <a:pt x="2760" y="30"/>
                                    <a:pt x="3030" y="0"/>
                                    <a:pt x="2700" y="30"/>
                                  </a:cubicBezTo>
                                  <a:cubicBezTo>
                                    <a:pt x="2370" y="60"/>
                                    <a:pt x="1350" y="120"/>
                                    <a:pt x="900" y="210"/>
                                  </a:cubicBezTo>
                                  <a:cubicBezTo>
                                    <a:pt x="450" y="300"/>
                                    <a:pt x="225" y="435"/>
                                    <a:pt x="0" y="57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57240"/>
                              <a:ext cx="33148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1110">
                                  <a:moveTo>
                                    <a:pt x="5220" y="30"/>
                                  </a:moveTo>
                                  <a:cubicBezTo>
                                    <a:pt x="4110" y="30"/>
                                    <a:pt x="3000" y="30"/>
                                    <a:pt x="2520" y="30"/>
                                  </a:cubicBezTo>
                                  <a:cubicBezTo>
                                    <a:pt x="2040" y="30"/>
                                    <a:pt x="2490" y="0"/>
                                    <a:pt x="2340" y="30"/>
                                  </a:cubicBezTo>
                                  <a:cubicBezTo>
                                    <a:pt x="2190" y="60"/>
                                    <a:pt x="1830" y="150"/>
                                    <a:pt x="1620" y="210"/>
                                  </a:cubicBezTo>
                                  <a:cubicBezTo>
                                    <a:pt x="1410" y="270"/>
                                    <a:pt x="1230" y="330"/>
                                    <a:pt x="1080" y="390"/>
                                  </a:cubicBezTo>
                                  <a:cubicBezTo>
                                    <a:pt x="930" y="450"/>
                                    <a:pt x="870" y="480"/>
                                    <a:pt x="720" y="570"/>
                                  </a:cubicBezTo>
                                  <a:cubicBezTo>
                                    <a:pt x="570" y="660"/>
                                    <a:pt x="300" y="840"/>
                                    <a:pt x="180" y="930"/>
                                  </a:cubicBezTo>
                                  <a:cubicBezTo>
                                    <a:pt x="60" y="1020"/>
                                    <a:pt x="30" y="1065"/>
                                    <a:pt x="0" y="111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7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750">
                                  <a:moveTo>
                                    <a:pt x="7560" y="30"/>
                                  </a:moveTo>
                                  <a:cubicBezTo>
                                    <a:pt x="6405" y="30"/>
                                    <a:pt x="5250" y="30"/>
                                    <a:pt x="4680" y="30"/>
                                  </a:cubicBezTo>
                                  <a:cubicBezTo>
                                    <a:pt x="4110" y="30"/>
                                    <a:pt x="4680" y="0"/>
                                    <a:pt x="4140" y="30"/>
                                  </a:cubicBezTo>
                                  <a:cubicBezTo>
                                    <a:pt x="3600" y="60"/>
                                    <a:pt x="2130" y="90"/>
                                    <a:pt x="1440" y="210"/>
                                  </a:cubicBezTo>
                                  <a:cubicBezTo>
                                    <a:pt x="750" y="330"/>
                                    <a:pt x="375" y="540"/>
                                    <a:pt x="0" y="75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pt;width:431.75pt;height:217.4pt" coordorigin="0,210" coordsize="8635,4348">
                <v:shape id="shape_0" stroked="f" o:allowincell="f" style="position:absolute;left:4;top:210;width:8630;height:43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group id="shape_0" style="position:absolute;left:0;top:1026;width:7620;height:1190">
                  <v:shape id="shape_0" coordsize="5760,570" path="m5760,30c4830,30,3900,30,3420,30c2940,30,3000,30,2880,30c2760,30,3030,0,2700,30c2370,60,1350,120,900,210c450,300,225,435,0,570e" stroked="t" o:allowincell="f" style="position:absolute;left:1971;top:1077;width:5646;height:402;mso-wrap-style:none;v-text-anchor:middle">
                    <v:fill o:detectmouseclick="t" on="false"/>
                    <v:stroke color="lime" weight="25560" joinstyle="round" endcap="flat"/>
                    <w10:wrap type="square"/>
                  </v:shape>
                  <v:shape id="shape_0" coordsize="5220,1110" path="m5220,30c4110,30,3000,30,2520,30c2040,30,2490,0,2340,30c2190,60,1830,150,1620,210c1410,270,1230,330,1080,390c930,450,870,480,720,570c570,660,300,840,180,930c60,1020,30,1065,0,1110e" stroked="t" o:allowincell="f" style="position:absolute;left:2394;top:1116;width:5219;height:1099;mso-wrap-style:none;v-text-anchor:middle">
                    <v:fill o:detectmouseclick="t" on="false"/>
                    <v:stroke color="red" weight="25560" joinstyle="round" endcap="flat"/>
                    <w10:wrap type="square"/>
                  </v:shape>
                  <v:shape id="shape_0" coordsize="7560,750" path="m7560,30c6405,30,5250,30,4680,30c4110,30,4680,0,4140,30c3600,60,2130,90,1440,210c750,330,375,540,0,750e" stroked="t" o:allowincell="f" style="position:absolute;left:0;top:1026;width:7619;height:749;mso-wrap-style:none;v-text-anchor:middle">
                    <v:fill o:detectmouseclick="t" on="false"/>
                    <v:stroke color="blue" weight="255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val="sl-SI"/>
        </w:rPr>
        <w:t>Shematski prikaz nastanke zelenega sij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760085" cy="4025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gotanje zvezd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 w:eastAsia="en-US"/>
        </w:rPr>
        <w:drawing>
          <wp:inline distT="0" distB="0" distL="0" distR="0">
            <wp:extent cx="2152650" cy="2771140"/>
            <wp:effectExtent l="0" t="0" r="0" b="0"/>
            <wp:docPr id="6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Spreminjanje temperature z višino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 w:eastAsia="en-US"/>
        </w:rPr>
        <w:drawing>
          <wp:inline distT="0" distB="0" distL="0" distR="0">
            <wp:extent cx="1533525" cy="1952625"/>
            <wp:effectExtent l="0" t="0" r="0" b="0"/>
            <wp:docPr id="7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  <w:t>Prihod žarkov v oko po različno ukrivljenih poteh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 w:eastAsia="en-US"/>
        </w:rPr>
        <w:drawing>
          <wp:inline distT="0" distB="0" distL="0" distR="0">
            <wp:extent cx="3352165" cy="1057275"/>
            <wp:effectExtent l="0" t="0" r="0" b="0"/>
            <wp:docPr id="8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t>Smer, v kateri vidimo predm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l-SI" w:eastAsia="en-US"/>
        </w:rPr>
        <w:drawing>
          <wp:inline distT="0" distB="0" distL="0" distR="0">
            <wp:extent cx="5749925" cy="4326255"/>
            <wp:effectExtent l="0" t="0" r="0" b="0"/>
            <wp:docPr id="9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/>
        </w:rPr>
        <w:t xml:space="preserve">Spreminjanje temperature z višino in določanje smeri, v kateri vidimo predmet (povzeto po Vaupotič, N. (2007). </w:t>
      </w:r>
      <w:r>
        <w:rPr>
          <w:i/>
          <w:lang w:val="sl-SI"/>
        </w:rPr>
        <w:t xml:space="preserve">Svetloba. </w:t>
      </w:r>
      <w:r>
        <w:rPr>
          <w:bCs/>
          <w:iCs/>
          <w:lang w:val="sl-SI"/>
        </w:rPr>
        <w:t xml:space="preserve">Študijski program izpopolnjevanja za poučevanje naravoslovja v 6. in 7. razredu osnovne šole. </w:t>
      </w:r>
    </w:p>
    <w:p>
      <w:pPr>
        <w:pStyle w:val="Normal"/>
        <w:jc w:val="both"/>
        <w:rPr>
          <w:bCs/>
          <w:iCs/>
        </w:rPr>
      </w:pPr>
      <w:r>
        <w:rPr>
          <w:lang w:val="sl-SI"/>
        </w:rPr>
        <w:t xml:space="preserve">Dostopno na: </w:t>
      </w:r>
      <w:r>
        <w:rPr>
          <w:rStyle w:val="Applestylespan"/>
          <w:lang w:val="sl-SI"/>
        </w:rPr>
        <w:t>d111.fnm.uni-mb.si/moodledata/21/naravoslovje/svetloba-jan07-www1.ppt</w:t>
      </w:r>
      <w:r>
        <w:rPr>
          <w:lang w:val="sl-SI"/>
        </w:rPr>
        <w:t>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1866900" cy="2429510"/>
            <wp:effectExtent l="0" t="0" r="0" b="0"/>
            <wp:docPr id="10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lang w:val="sl-SI"/>
        </w:rPr>
        <w:t xml:space="preserve">Močno segreta plast zraka tik nad pregretimi tlemi 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5760720" cy="38461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846240"/>
                          <a:chOff x="0" y="0"/>
                          <a:chExt cx="5760720" cy="3846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760720" cy="384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9080"/>
                            <a:ext cx="5760720" cy="37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080" y="0"/>
                            <a:ext cx="13442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nčna svetloba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186200"/>
                            <a:ext cx="1305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dbita svetloba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1750680"/>
                            <a:ext cx="16369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9640" y="2938320"/>
                            <a:ext cx="23158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liko predmeta vidimo obrnjeno in pod predmetom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02.85pt" coordorigin="0,0" coordsize="9072,6057">
                <v:rect id="shape_0" stroked="f" o:allowincell="f" style="position:absolute;left:0;top:1;width:9071;height:60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2" stroked="f" o:allowincell="f" style="position:absolute;left:0;top:172;width:9071;height:588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44;top:0;width:2116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nčna svetlo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868;width:2054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dbita svetlo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5;top:2757;width:2577;height:4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35;top:4627;width:3646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liko predmeta vidimo obrnjeno in pod predmet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Spodnje zračno zrcaljenje (povzeto po </w:t>
      </w:r>
      <w:hyperlink r:id="rId17">
        <w:r>
          <w:rPr>
            <w:rStyle w:val="InternetLink"/>
            <w:lang w:val="sl-SI"/>
          </w:rPr>
          <w:t>http://gotoknow.org/file/chiew-buncha/diagram-inferior_mirage-G2K.gif</w:t>
        </w:r>
      </w:hyperlink>
      <w:r>
        <w:rPr>
          <w:lang w:val="sl-SI"/>
        </w:rPr>
        <w:t>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4942840" cy="26384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dnje zračno zrcaljenje (</w:t>
      </w:r>
      <w:hyperlink r:id="rId19">
        <w:r>
          <w:rPr>
            <w:rStyle w:val="InternetLink"/>
          </w:rPr>
          <w:t>http://www.world-mysteries.com/illusions/mirages.jpg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8138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sl-SI"/>
        </w:rPr>
      </w:pPr>
      <w:r>
        <w:rPr/>
        <w:t>Spodnje zračno zrcaljenje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5471795" cy="4067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4067280"/>
                          <a:chOff x="0" y="0"/>
                          <a:chExt cx="5471640" cy="406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71640" cy="40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6920" y="0"/>
                            <a:ext cx="5184720" cy="39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560" y="2304360"/>
                            <a:ext cx="20872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pel zr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007640"/>
                            <a:ext cx="168408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00" y="1296000"/>
                            <a:ext cx="647640" cy="3042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l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10800000">
                            <a:off x="0" y="3168720"/>
                            <a:ext cx="168408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1280" y="3456360"/>
                            <a:ext cx="1007640" cy="51696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videzna sl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798920"/>
                            <a:ext cx="1368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laden zr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1512720"/>
                            <a:ext cx="792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polni odb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1296720"/>
                            <a:ext cx="9367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om svetlo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30.9pt;height:320.25pt" coordorigin="-1,0" coordsize="8618,6405">
                <v:rect id="shape_0" stroked="f" o:allowincell="f" style="position:absolute;left:0;top:0;width:8616;height:6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2;top:0;width:8164;height:626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51;top:3629;width:328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pel zr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87;width:2651;height:141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66ffff" stroked="f" o:allowincell="f" style="position:absolute;left:907;top:2041;width:101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blak</w:t>
                        </w:r>
                      </w:p>
                    </w:txbxContent>
                  </v:textbox>
                  <v:fill o:detectmouseclick="t" type="solid" color2="#990000"/>
                  <v:stroke color="#3465a4" joinstyle="round" endcap="flat"/>
                  <w10:wrap type="none"/>
                </v:shape>
                <v:shape id="shape_0" stroked="f" o:allowincell="f" style="position:absolute;left:0;top:4990;width:2651;height:1413;mso-wrap-style:none;v-text-anchor:middle;rotation:180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#66ffff" stroked="f" o:allowincell="f" style="position:absolute;left:679;top:5443;width:1586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videzna slika</w:t>
                        </w:r>
                      </w:p>
                    </w:txbxContent>
                  </v:textbox>
                  <v:fill o:detectmouseclick="t" type="solid" color2="#990000"/>
                  <v:stroke color="#3465a4" joinstyle="round" endcap="flat"/>
                  <w10:wrap type="none"/>
                </v:shape>
                <v:shape id="shape_0" stroked="f" o:allowincell="f" style="position:absolute;left:451;top:2833;width:215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laden zr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2382;width:1246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polni odb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2042;width:1474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om svetlo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podnje zračno zrcaljenje (povzeto po </w:t>
      </w:r>
      <w:hyperlink r:id="rId27">
        <w:r>
          <w:rPr>
            <w:rStyle w:val="InternetLink"/>
          </w:rPr>
          <w:t>http://2.bp.blogspot.com/_FAgA6-CHYr8/S0ljqZyxr8I/AAAAAAAAAVU/cek9w-eqh_8/s400/tir.JPG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8655" cy="21177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Spodnje zračno zrcalje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1847850" cy="2419350"/>
            <wp:effectExtent l="0" t="0" r="0" b="0"/>
            <wp:docPr id="16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  <w:t>Tik nad tlemi je znatno hladnejši zrak kot v višjih plasteh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23736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gornje zračno zrcalj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6605" cy="22847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gornje zračno zrcaljenje (</w:t>
      </w:r>
      <w:hyperlink r:id="rId32">
        <w:r>
          <w:rPr>
            <w:rStyle w:val="InternetLink"/>
          </w:rPr>
          <w:t>http://www.phys.ufl.edu/~avery/course/3400/atmosphere/mirage_iceberg.jpg</w:t>
        </w:r>
      </w:hyperlink>
      <w:r>
        <w:rPr/>
        <w:t>)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Style w:val="Applestylespan"/>
          <w:rFonts w:ascii="Arial" w:hAnsi="Arial" w:cs="Arial"/>
          <w:color w:val="0E774A"/>
        </w:rPr>
      </w:pPr>
      <w:r>
        <w:rPr>
          <w:rFonts w:cs="Arial"/>
          <w:lang w:val="sl-SI"/>
        </w:rPr>
      </w:r>
    </w:p>
    <w:p>
      <w:pPr>
        <w:pStyle w:val="Normal"/>
        <w:rPr>
          <w:rStyle w:val="Applestylespan"/>
          <w:rFonts w:ascii="Arial" w:hAnsi="Arial" w:cs="Arial"/>
          <w:color w:val="0E774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cs="Arial"/>
      <w:b/>
      <w:bCs/>
      <w:i/>
      <w:iCs/>
      <w:sz w:val="28"/>
      <w:szCs w:val="2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stylespan">
    <w:name w:val="apple-style-span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Napis">
    <w:name w:val="Napis"/>
    <w:basedOn w:val="Normal"/>
    <w:next w:val="Normal"/>
    <w:qFormat/>
    <w:pPr/>
    <w:rPr>
      <w:b/>
      <w:bCs/>
      <w:sz w:val="20"/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icstars.com/Mad/Astro/GreenFlashW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hyperlink" Target="http://gotoknow.org/file/chiew-buncha/diagram-inferior_mirage-G2K.gif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www.world-mysteries.com/illusions/mirages.jpg" TargetMode="Externa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hyperlink" Target="http://2.bp.blogspot.com/_FAgA6-CHYr8/S0ljqZyxr8I/AAAAAAAAAVU/cek9w-eqh_8/s400/tir.JPG" TargetMode="External"/><Relationship Id="rId28" Type="http://schemas.openxmlformats.org/officeDocument/2006/relationships/image" Target="media/image16.jpe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hyperlink" Target="http://www.phys.ufl.edu/~avery/course/3400/atmosphere/mirage_iceberg.jp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34:00Z</dcterms:created>
  <dc:creator>Neja</dc:creator>
  <dc:description/>
  <cp:keywords/>
  <dc:language>en-US</dc:language>
  <cp:lastModifiedBy>Milan</cp:lastModifiedBy>
  <dcterms:modified xsi:type="dcterms:W3CDTF">2011-07-14T10:34:00Z</dcterms:modified>
  <cp:revision>32</cp:revision>
  <dc:subject/>
  <dc:title/>
</cp:coreProperties>
</file>